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SALA E VENDITA CLASSI V E - VF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Paragrafoelenco1"/>
        <w:suppressAutoHyphens w:val="true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5277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uppressAutoHyphens w:val="tru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OMO E AMBIENTE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UTI</w:t>
            </w:r>
          </w:p>
          <w:p>
            <w:pPr>
              <w:pStyle w:val="Paragrafoelenco1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aragrafoelenco1"/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 CORRETTA PRASSI IGIENICO-SANITARIA PRESUPPOSTO ESSENZIALI DI UNA RISTORAZIONE SOSTENIBILE: HACCP (LIVELLO II)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ZE</w:t>
            </w:r>
          </w:p>
          <w:p>
            <w:pPr>
              <w:pStyle w:val="Paragrafoelenco1"/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aragrafoelenco1"/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PER OPERARE NEL PIENO RISPETTO DELLA SICUREZZA ALIMENTARE RICONOSCENDO ALTRESÌ LA LEGISLAZIONE DI SETTORE.</w:t>
            </w:r>
          </w:p>
        </w:tc>
      </w:tr>
    </w:tbl>
    <w:p>
      <w:pPr>
        <w:pStyle w:val="Paragrafoelenco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5277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TTADINANZA ETICA ED ESTETICA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UTI</w:t>
            </w:r>
          </w:p>
          <w:p>
            <w:pPr>
              <w:pStyle w:val="Paragrafoelenco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aragrafoelenco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 PROFESSIONE DELL’ADDETTO DI SALA E VENDITA. IL LAVORO COME ELEMENTO DI COSTRUZIONE DI UNA CITTADINANZA ATTIVA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ZE</w:t>
            </w:r>
          </w:p>
          <w:p>
            <w:pPr>
              <w:pStyle w:val="Paragrafoelenco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aragrafoelenco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PER RIELABORARE E CONTESTUALIZZARE CONCETTI Già ACQUISITI COGLIENDO I NESSI ESSENZIALI DELLA DISCIPLINA NELLA SUA DIMENSIONE LABORATORIALE ED INTRA/INTERRELAZIONALE.</w:t>
            </w:r>
          </w:p>
          <w:p>
            <w:pPr>
              <w:pStyle w:val="Paragrafoelenco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aragrafoelenco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E 2 PER UDA. </w:t>
      </w:r>
    </w:p>
    <w:p>
      <w:pPr>
        <w:pStyle w:val="Paragrafoelenco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MICHELE SAVIANO</w:t>
      </w:r>
    </w:p>
    <w:p>
      <w:pPr>
        <w:pStyle w:val="Paragrafoelenco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CIENZE MOTORIE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L'UOMO E L'AMBIENTE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 Le attività sportive in ambiente naturale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 Benefici dell'attività fisica in ambiente naturale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 Le norme di sicurezza nei vari ambienti e condizioni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ETICA ED ESTETIC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 Le malattie cardiocircolatorie legate a nocivi stili di vit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 Legame tra attività motoria, benessere e alimentazione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 Le malattie legate alla cattiva alimentazione: obesità,  diabete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noressia e bulimi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LIGIONE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*L’uomo e l’ambiente* *[tre ore]*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) La montagna e il suo significato simbolico nel rapporto tra l’uomo e Dio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) Enciclica Laudato Sii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) La rivelazione naturale ebraico – cristian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*Etica ed estetica* *[tre ore]*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) L’etica nella bibbia: il decalogo come paradigma del retto agire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ell’uomo e dell’uomo credente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) La creazione dell’uomo al vertice della bellezza del creato (Gen 2 -  Es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*Bios e Techné* *[quattro ore]*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) La bioetica cristiana: il rispetto della vita, nal suo inizio, nel suo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ipanarsi e nel suo naturale estinguersi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) Aspetti etici nelle tecnologie sulla fecondazione assistit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(omologa-eterologa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) Liceità dei metodi naturali e illiceità delle tecniche di contraccezione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) Il fine vita: accanimento terapeutico ed eutanasi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Tahoma" w:hAnsi="Tahoma" w:eastAsia="Times New Roman" w:cs="Tahoma"/>
      <w:sz w:val="16"/>
      <w:szCs w:val="16"/>
    </w:rPr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sz w:val="22"/>
      <w:szCs w:val="22"/>
    </w:rPr>
  </w:style>
  <w:style w:type="character" w:styleId="CarattereCarattere">
    <w:name w:val=" Carattere Carattere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15:00Z</dcterms:created>
  <dc:creator>Mirko Sellitto</dc:creator>
  <dc:description/>
  <cp:keywords/>
  <dc:language>en-US</dc:language>
  <cp:lastModifiedBy>user</cp:lastModifiedBy>
  <dcterms:modified xsi:type="dcterms:W3CDTF">2020-07-09T09:15:00Z</dcterms:modified>
  <cp:revision>2</cp:revision>
  <dc:subject/>
  <dc:title>SALA E VENDITA CLASSI V E - VF</dc:title>
</cp:coreProperties>
</file>